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925327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9920343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861412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